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Standard:</w:t>
            </w:r>
          </w:p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Objective: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sz w:val="20"/>
              </w:rPr>
              <w:t>(Purpose for read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6" w:leader="none"/>
              </w:tabs>
              <w:rPr/>
            </w:pPr>
            <w:r>
              <w:rPr/>
              <w:t>Essential Questions: (what students will know and be able to d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 following things are ideas that can be used either before, during, or after to aide in comprehension and understanding of the tex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14:00Z</dcterms:created>
  <dc:creator>JSD</dc:creator>
  <dc:description/>
  <cp:keywords/>
  <dc:language>en-US</dc:language>
  <cp:lastModifiedBy>JSD</cp:lastModifiedBy>
  <cp:lastPrinted>2008-11-14T08:16:00Z</cp:lastPrinted>
  <dcterms:modified xsi:type="dcterms:W3CDTF">2009-01-22T20:46:00Z</dcterms:modified>
  <cp:revision>3</cp:revision>
  <dc:subject/>
  <dc:title>Primary Guided Reading Lesson Plan</dc:title>
</cp:coreProperties>
</file>